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5140960" cy="4702810"/>
            <wp:effectExtent l="0" t="0" r="0" b="0"/>
            <wp:wrapNone/>
            <wp:docPr id="1" name="t2-1cleisthe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-1cleisthe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Birth of democrac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Cleisthenes’ class back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Athens like as a city in Cleisthenes’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life like for most men and women in Ath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basic outlook of the aristocracy in Ath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98425</wp:posOffset>
            </wp:positionV>
            <wp:extent cx="5184140" cy="7973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at did Aristotle think of Athens under the aristoc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eographical disadvantages did Greec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it difficult to unify Greece polit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most powerful states in Greece in this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life in Sp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ere the He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25:00Z</dcterms:created>
  <dc:creator/>
  <dc:description/>
  <cp:keywords/>
  <dc:language>en-US</dc:language>
  <cp:lastModifiedBy>IT User</cp:lastModifiedBy>
  <cp:lastPrinted>2009-10-02T13:00:00Z</cp:lastPrinted>
  <dcterms:modified xsi:type="dcterms:W3CDTF">2009-10-02T12:22:00Z</dcterms:modified>
  <cp:revision>7</cp:revision>
  <dc:subject/>
  <dc:title/>
</cp:coreProperties>
</file>